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omic Sans MS" w:hAnsi="Comic Sans MS" w:cs="Comic Sans MS"/>
                <w:b/>
                <w:b/>
                <w:color w:val="0000FF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color w:val="000000"/>
                <w:lang w:val="en-GB" w:eastAsia="en-GB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2" w:name="DOB"/>
            <w:bookmarkStart w:id="3" w:name="DOB"/>
            <w:bookmarkEnd w:id="3"/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4" w:name="PatAdd1"/>
            <w:bookmarkEnd w:id="4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5" w:name="PatAdd2"/>
            <w:bookmarkStart w:id="6" w:name="PatAdd3"/>
            <w:bookmarkStart w:id="7" w:name="PatAdd4"/>
            <w:bookmarkStart w:id="8" w:name="PatAdd5"/>
            <w:bookmarkStart w:id="9" w:name="PatPcode"/>
            <w:bookmarkStart w:id="10" w:name="PatAdd2"/>
            <w:bookmarkStart w:id="11" w:name="PatAdd3"/>
            <w:bookmarkStart w:id="12" w:name="PatAdd4"/>
            <w:bookmarkStart w:id="13" w:name="PatAdd5"/>
            <w:bookmarkStart w:id="14" w:name="PatPcode"/>
            <w:bookmarkEnd w:id="10"/>
            <w:bookmarkEnd w:id="11"/>
            <w:bookmarkEnd w:id="12"/>
            <w:bookmarkEnd w:id="13"/>
            <w:bookmarkEnd w:id="14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5" w:name="HospNo"/>
            <w:bookmarkEnd w:id="15"/>
            <w:r>
              <w:rPr>
                <w:rFonts w:cs="Comic Sans MS" w:ascii="Comic Sans MS" w:hAnsi="Comic Sans MS"/>
                <w:b/>
                <w:color w:val="000000"/>
              </w:rPr>
              <w:t>119549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2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3712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orta and left common iliac artery were not assessed due to bowel gas. The left external iliac artery is patent with tri/biphasic waveforms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 and proximal profunda femoris artery are mildly calcified but are patent with biphasic waveform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perficial femoral artery is calcified and is noted with 50% stenosis at the mid seg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pliteal artery is noted with 75% stenosis at the distal segment and there is no flow noted seen at the very distal POP it appears occlu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ibio-peroneal artery trunk artery and peroneal artery were not determined, technically difficult.</w:t>
      </w:r>
    </w:p>
    <w:p>
      <w:pPr>
        <w:pStyle w:val="Normal"/>
        <w:rPr/>
      </w:pPr>
      <w:r>
        <w:rPr>
          <w:rFonts w:cs="Comic Sans MS" w:ascii="Comic Sans MS" w:hAnsi="Comic Sans MS"/>
        </w:rPr>
        <w:t>The posterior tibial artery and dorsalis pedis artery appears occlu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nterior tibial artery is calcified but is patent with monophasic waveforms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omic Sans MS" w:hAnsi="Comic Sans MS" w:cs="Comic Sans MS"/>
                <w:b/>
                <w:b/>
                <w:color w:val="0000FF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color w:val="000000"/>
                <w:lang w:val="en-GB" w:eastAsia="en-GB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19549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2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% mid SF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75% distal POP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Very distal POP A and DPA appears occlud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TPT and peroneal artery not determined, technically difficult 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6" w:name="Radiologist"/>
      <w:bookmarkEnd w:id="16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1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0T11:45:00Z</dcterms:modified>
  <cp:revision>5</cp:revision>
  <dc:subject/>
  <dc:title>NAME:</dc:title>
</cp:coreProperties>
</file>